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1.17) 03-06.90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Юрьев-Пол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71"/>
        <w:gridCol w:w="5913"/>
      </w:tblGrid>
      <w:tr>
        <w:trPr>
          <w:trHeight w:val="37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51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0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1"/>
        <w:gridCol w:w="4680"/>
        <w:gridCol w:w="7"/>
        <w:gridCol w:w="4383"/>
      </w:tblGrid>
      <w:tr>
        <w:trPr>
          <w:trHeight w:val="59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8 «Холмогоры»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-10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Ногинск - Боровково -Стромынь -Крест»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"Ногинск - Боровково -Стромынь - Крест" - Мележа»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Бетонка - Черново»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-108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Дубки - Киржач»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ая Московская улиц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угачев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Кольчугино - Киржач»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ружбы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Зернов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Юрьев-Польский -Кольчугино»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80"/>
        <w:gridCol w:w="4390"/>
      </w:tblGrid>
      <w:tr>
        <w:trPr>
          <w:trHeight w:val="5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968"/>
        <w:gridCol w:w="1696"/>
        <w:gridCol w:w="1628"/>
        <w:gridCol w:w="1360"/>
        <w:gridCol w:w="1880"/>
      </w:tblGrid>
      <w:tr>
        <w:trPr>
          <w:trHeight w:val="238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8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9"/>
        <w:gridCol w:w="1418"/>
        <w:gridCol w:w="1701"/>
        <w:gridCol w:w="1700"/>
      </w:tblGrid>
      <w:tr>
        <w:trPr>
          <w:trHeight w:val="30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5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; 09:45; 12:30; 18:00; 19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 33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30; 10:15; 13:00; 18:30; 2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; 20:15; 07:15; 09:15; 1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30; 12:15; 15:00;      —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;-----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15; 07:15; 1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0; 13:15; 16:00; 21:30; 23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; 17:15; 04:45; 06:15; 09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15; 16:30; 04:00; 05:30; 0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4</Characters>
  <CharactersWithSpaces>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55:00Z</dcterms:created>
  <dc:creator/>
  <dc:description/>
  <dc:language>en-US</dc:language>
  <cp:lastModifiedBy/>
  <dcterms:modified xsi:type="dcterms:W3CDTF">2017-11-21T1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